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unny, do we need milk? I feel like we do need milk,” said my wife from across the house, her bare feet squeaking on the newly cleaned floor. </w:t>
      </w:r>
    </w:p>
    <w:p>
      <w:pPr>
        <w:pStyle w:val="Normal"/>
        <w:widowControl w:val="false"/>
        <w:autoSpaceDE w:val="false"/>
        <w:spacing w:lineRule="auto" w:line="480"/>
        <w:ind w:firstLine="720"/>
        <w:rPr>
          <w:rFonts w:ascii="ArialMT;Times" w:hAnsi="ArialMT;Times" w:cs="ArialMT;Times"/>
          <w:sz w:val="28"/>
        </w:rPr>
      </w:pPr>
      <w:r>
        <w:rPr>
          <w:rFonts w:eastAsia="Times New Roman" w:cs="ArialMT;Times" w:ascii="ArialMT;Times" w:hAnsi="ArialMT;Times"/>
          <w:sz w:val="28"/>
        </w:rPr>
        <w:t>“</w:t>
      </w:r>
      <w:r>
        <w:rPr>
          <w:rFonts w:eastAsia="ArialMT;Times" w:cs="ArialMT;Times" w:ascii="ArialMT;Times" w:hAnsi="ArialMT;Times"/>
          <w:sz w:val="28"/>
        </w:rPr>
        <w:t xml:space="preserve"> </w:t>
      </w:r>
      <w:r>
        <w:rPr>
          <w:rFonts w:eastAsia="Times New Roman" w:cs="ArialMT;Times" w:ascii="ArialMT;Times" w:hAnsi="ArialMT;Times"/>
          <w:sz w:val="28"/>
        </w:rPr>
        <w:t xml:space="preserve">I don’t know, look in the fridge,” I said a little bit annoyed, because time and time again I had ask my wife to not interrupt me when I'm with a clien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ou see I am a historian and kind of a private detective. People send me jobs that are…. interesting. Yeah that’s what I would call them and through my research I put together a story to answer their questions. Two year ago I was researching how and where two family members met. Well I found that one out very quickly. Now, you must be wondering how I come about finding information. This is the hard part of my job, I have to use newspapers, and family speculation to pin point witnesses, and then talk to these witnesses, and in the end put together a story.”   I said to the gentlemen in a pin striped suit sitting in front of me. I still didn’t know his name, or why he had come to me. He looked to be in his 50’s and the hair by his temple was starting to turn slightly gray, giving him a wise look.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Hun,” my wife came barging into my work-study, forgetting that I had a client. I can’t blame her though it was early for me, it was 10 in the morning, and normally I don’t take clients until 11 or 12. “I'm off to work; maybe the tourists will be a little more attentive today.” My wife was in a stunning blue dress that fit her beautiful body perfectly, I couldn’t take my eyes off of he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The grumbling of my client snapped me back to attention; I could feel the blood rushing into my cheeks as I blushed. “Okay, have a great day, make those tourist a bit more historically knowledgeable.” I smiled, this was an inside joke between her and I. My wife you see works as a tour-guide for the city of Boston, while it doesn’t pay well she does love it, so I have nothing to complain abou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So Mister,” I paused hoping that the man sitting across the desk from me would tell me his name. </w:t>
      </w:r>
    </w:p>
    <w:p>
      <w:pPr>
        <w:pStyle w:val="TextBodyIndent"/>
        <w:rPr/>
      </w:pPr>
      <w:r>
        <w:rPr/>
        <w:t>“</w:t>
      </w:r>
      <w:r>
        <w:rPr/>
        <w:t xml:space="preserve">Oh sorry, where are my manners, my name is John Messenger. He said right away, he had an all around wise look about him, like he had seen a lot. His rough piercing blue eyes made me slightly uncomfortable. “Ah, okay Mr. Messenger, how can I help you toda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 was wondering if y.y.ou,” He stuttered, he seemed nervous, for reasons I could not think of. “If you could tell me how my family came to own a dog,” he said this very quickly, and when he said this his eyes moved to the left, and up. My old detective training kicked in; when this happened he was lying. I could also tell he had something on his mind; he kept shifting in his chair. I went along with it though, “Hmm, okay, do you have any pictures of said dog and any information about him.”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ah, I do.” He handed me a manila folder full of papers and a piece of paper with his number on it he was very prepared. For most clients I have to ask for everything, and they have to go home and collect papers. I put my glasses on, open the folder and said, “Okay thanks Mr. Messenger, I will call you when I find out more about this dog of yours.” He got up nervously and slowly walked towards the door, as I started working. I started working, and after five minutes I noticed that Mr. Messenger hadn’t left yet. He was standing awkwardly in the middle of the room. “There seems to be something else on your mind sir,” I said in a soft voic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there is. I’m not sure how to ask this, well I don’t want to get you angry or make you bring back… bad memories.” I became nervous at this; I had never met this guy before in my life, so how does he know something about me? “What is it you want to know?”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m, really not sure, so many people I have talked to about this said that it was a touchy subject for you. That just thinking about it would aggravate you,” he said hesitantly I don’t know who his sources are, but I have no temper, its nearly impossible to aggravate me, unless you are a useless newspaper, or an incompetent man. And this man, who I thought was wise when he first entered my office, no longer seems so wise. “Sir, you can ask me anything, I make my money by answering questions, even if they hit close to home.” I responded, I noticed a hint of apprehension in my voic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 really don’t think I should, maybe when I come back,”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Mr. Messenger, even if it does annoy me, or upset me you will not know i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Please, call me John, no need for such formality,” He said trying to change the subject. “Just ask me what you want to know!!” Only after noticing the surprised look on my companions face did I notice that I had yelled that. “I apologize for yelling, I just don’t enjoy the feeling I get when someone withholds information or a comment from me, and I promise you whatever you ask me will not anger me.” I said in a quiet apologetic voic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Uhh, okay,” he said in a very hesitant voice “Do you remember every case you have ever done research fo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I remember most of them, when you put so much work into them it is quite hard to forget. Why do you ask?”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ou mean to tell me that you remember every case on those bookshelves?” He said while pointing at the 3 bookshelves made out of light Maplewood, and brushing my question a sid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sir, that is what I am telling you,” What is taking this guy so long to ask his question, I don’t think I come across as the angry kind of perso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kay, well if this is the case, do you remember the case of the time traveling tour guide?” He said timidly. “Ah, yes that one sticks in my mind most prominently, for reasons that I am required to keep hidden. What do you want to know about i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Everything, I've only heard rumors about it, and I want to get the story straight,” he said excitedly, his nervousness forgotten. “Are you a reporter, you must be a reporter, that’s a question a reporter would ask,” I said nervousl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h god no,” he said jauntily, a smile braking across his face “I’m just a curious man, who is looking for a good story to tell.”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Ah, well then where to begin? Where to begin?” I said, while getting up to grab the case file. “What are you doing?” asked Mr. Messenge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 am going to start telling you the story, it will take quite a while, this was one of the most intricate stories I have ever done, it took a better half of a year to finish this. If we want to finish before tomorrow we need to start now, with the ph…..”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that brings me to my next question,” he interrupted, “I was wondering if for an hour each Monday, like today I could come in and you could tell me it in sections like the stories in the Chicago Tribune, where a chapter is printed every week.” He said like an excited little boy. This put me back a few, the Chicago Tribune hadn’t posted something like that in years, and since the 40’s or 50’s I would say. Then I noticed something very odd, the area that was grey near his temples had expanded moving towards the side of his head. I must be imagining things, I haven’t had coffee yet, and I must be tired. “Okay, sure we can do that, every Monday at 10am, until 11am.” I said, not wanting to point out this mans mistake, all though it did strike me as weird. Now that I think about it, the way the man was dressed was all together...odd I would even say old fashioned. His suit is a 3 piece with a vest over the button down shirt. That still hasn’t been around since. Well the 50's. “Well, good sir, I must go. Many things to do before the sun goes down.” He said, as I walked him to the door. “Have good day Mr. Messenger, I am looking forward to our meeting next Monda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As I opened the door to let him out the warm July air flowed in. It was a wonderful day in Boston, birds were chirping and all the bike riders were out and about. </w:t>
      </w:r>
    </w:p>
    <w:p>
      <w:pPr>
        <w:pStyle w:val="Normal"/>
        <w:widowControl w:val="false"/>
        <w:autoSpaceDE w:val="false"/>
        <w:spacing w:lineRule="auto" w:line="480"/>
        <w:ind w:firstLine="720"/>
        <w:rPr/>
      </w:pPr>
      <w:r>
        <w:rPr>
          <w:rFonts w:eastAsia="Times New Roman" w:cs="ArialMT;Times" w:ascii="ArialMT;Times" w:hAnsi="ArialMT;Times"/>
          <w:sz w:val="28"/>
        </w:rPr>
        <w:t xml:space="preserve">The man left, and I went to my computer to see if I had any new job offers, there were none. It had been that way for weeks; none wanted to have random things investigated during a recession. So, I decided to go for a walk and catch up with my friends. I thought </w:t>
      </w:r>
      <w:r>
        <w:rPr>
          <w:rFonts w:eastAsia="Times New Roman" w:cs="ArialMT;Times" w:ascii="ArialMT;Times" w:hAnsi="ArialMT;Times"/>
          <w:i/>
          <w:sz w:val="28"/>
        </w:rPr>
        <w:t>who should I call, most of the people who I normally hangout with are on vacation?</w:t>
      </w:r>
      <w:r>
        <w:rPr>
          <w:rFonts w:eastAsia="Times New Roman" w:cs="ArialMT;Times" w:ascii="ArialMT;Times" w:hAnsi="ArialMT;Times"/>
          <w:sz w:val="28"/>
        </w:rPr>
        <w:t xml:space="preserve"> I should call Mark Teltion. He was a friend of mine in college and we reconnect when I moved to Boston from Chicago. He works as a police informant; he had helped me on many cases when I was a private detective, when I switched to investigating families and backgrounds from murders and cheating girlfriends who end up missing we lost connection. I picked up the phone, hoping he still had the same number and dialed his number, 617-432-5555. After 2 rings someone picked up, “Hello, detective Tolsen, how may I help you,” the voice on the other end of the line sai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Uhh Hi, yeah I'm looking for a Mr. Mark Mitnek. Is this where I call to reach him?”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 would hope this is the number to call him, seeing how Mark Mitnek is me… your voice seems very familiar, do I know you?” </w:t>
      </w:r>
    </w:p>
    <w:p>
      <w:pPr>
        <w:pStyle w:val="Normal"/>
        <w:widowControl w:val="false"/>
        <w:autoSpaceDE w:val="false"/>
        <w:spacing w:lineRule="auto" w:line="480"/>
        <w:rPr>
          <w:rFonts w:ascii="ArialMT;Times" w:hAnsi="ArialMT;Times" w:eastAsia="Times New Roman" w:cs="ArialMT;Times"/>
          <w:sz w:val="28"/>
        </w:rPr>
      </w:pPr>
      <w:r>
        <w:rPr>
          <w:rFonts w:eastAsia="Times New Roman" w:cs="ArialMT;Times" w:ascii="ArialMT;Times" w:hAnsi="ArialMT;Times"/>
          <w:sz w:val="28"/>
        </w:rPr>
        <w:t xml:space="preserve">Remembering his sense of humor I said, “I will give you 3 guesses, with 2hints, do you want the first hint now, or do you want to guess first? I will tell you, that you do know me.” </w:t>
      </w:r>
    </w:p>
    <w:p>
      <w:pPr>
        <w:pStyle w:val="Normal"/>
        <w:widowControl w:val="false"/>
        <w:autoSpaceDE w:val="false"/>
        <w:spacing w:lineRule="auto" w:line="480"/>
        <w:ind w:firstLine="720"/>
        <w:rPr/>
      </w:pPr>
      <w:r>
        <w:rPr>
          <w:rFonts w:eastAsia="Times New Roman" w:cs="ArialMT;Times" w:ascii="ArialMT;Times" w:hAnsi="ArialMT;Times"/>
          <w:sz w:val="28"/>
        </w:rPr>
        <w:t>“</w:t>
      </w:r>
      <w:r>
        <w:rPr>
          <w:rFonts w:eastAsia="Times New Roman" w:cs="ArialMT;Times" w:ascii="ArialMT;Times" w:hAnsi="ArialMT;Times"/>
          <w:sz w:val="28"/>
        </w:rPr>
        <w:t xml:space="preserve">Sir, do I have to remind you that I am a detective, if this is a joke I will trace this call and have you arrested.” This put me back a few, it seems that my dear friend had lost his sense of humor, the one that all of his friends had cherished. I responded “No sir, this isn’t a joke, just an old friend who is trying to regain contact. Your first hint is we went to college together; we were in the frat house </w:t>
      </w:r>
      <w:r>
        <w:rPr>
          <w:rFonts w:eastAsia="Times New Roman" w:cs="Symbol" w:ascii="Symbol" w:hAnsi="Symbol"/>
          <w:sz w:val="28"/>
        </w:rPr>
        <w:t></w:t>
      </w:r>
      <w:r>
        <w:rPr>
          <w:rFonts w:eastAsia="Times New Roman" w:cs="ArialMT;Times" w:ascii="ArialMT;Times" w:hAnsi="ArialMT;Times"/>
          <w:sz w:val="28"/>
        </w:rPr>
        <w:t xml:space="preserve">. Does this help”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t narrows it down a few, but your voice isn’t entirely familiar.” His voice was now calmer, back to the tone I had remembered from so long ago. </w:t>
      </w:r>
    </w:p>
    <w:p>
      <w:pPr>
        <w:pStyle w:val="Normal"/>
        <w:widowControl w:val="false"/>
        <w:autoSpaceDE w:val="false"/>
        <w:spacing w:lineRule="auto" w:line="480"/>
        <w:rPr/>
      </w:pPr>
      <w:r>
        <w:rPr>
          <w:rFonts w:eastAsia="Times New Roman" w:cs="ArialMT;Times" w:ascii="ArialMT;Times" w:hAnsi="ArialMT;Times"/>
          <w:sz w:val="28"/>
        </w:rPr>
        <w:t>“</w:t>
      </w:r>
      <w:r>
        <w:rPr>
          <w:rFonts w:eastAsia="Times New Roman" w:cs="ArialMT;Times" w:ascii="ArialMT;Times" w:hAnsi="ArialMT;Times"/>
          <w:sz w:val="28"/>
        </w:rPr>
        <w:t xml:space="preserve">In a flat tone I responded, well the fat dog must roll,” this was an old inside joke of ours hopefully he remembers i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MIKE RELINGTON!!” my friend yelled into the phone, leaving me with a dull ringing in my right ear. “How have you been Mike? It’s been long… too lo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 know, it has been to long, and its been good, other than a lack of cases. How have you been my good frien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 m still breathing, I have a job and house, what more can I ask fo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Another beer?” Another one of our many inside jokes, we had so many, if only I could remember them.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a-ha, yeah, other than I have cut off drinking, my position here at the police station means I'm on duty 24/7 even when I am at home. I can always be called and asked to come in. Its rather annoying actuall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m very sorry to hear that, I wish I could say the same though, but no one wants small things researched anymore, I haven’t had a case in 5 month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hat’s rather unfortunate as well. I don’t want to seem like I am rushing off the phone, don’t get me wrong its great hearing from you, but how can I be of service to you.” He asked, with a sound of anxiousness, like his boss was walking down the hall.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Right, sorry, I had meant to make this quick. I was wondering if you wanted to get together at some point in the near future and catch-up. Maybe grab lunch or something like tha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Sure, I am free tomorrow at 11:30 for lunch, want to eat at the Corner side Clubhous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hat would be great, that gives me time to do chores and such before han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 will see you then good sir, Chao,” and with a click the other end of the line went dead. I added the lunch meeting into my black bound calendar. I sat down at my desk and started thinking about what to do for the rest of the day, my mind eventually tailed off to about the odd gentleman who had come to me earlier, he seemed to have been taken out of a picture from the 1950’s, even down to the Panerai Marinia Militare Rolex watch on his wrist, I noticed it while he was nervously fiddling with it. I have the same type of watch; only it was made in 2008. And, what was up with his hair, I'm pretty sure I wasn’t seeing things, nor was I exaggerating what I saw, because I think he is odd. He definitely had more white hair near his temple when he left. </w:t>
      </w:r>
    </w:p>
    <w:p>
      <w:pPr>
        <w:pStyle w:val="Normal"/>
        <w:widowControl w:val="false"/>
        <w:autoSpaceDE w:val="false"/>
        <w:spacing w:lineRule="auto" w:line="480"/>
        <w:ind w:firstLine="720"/>
        <w:rPr/>
      </w:pPr>
      <w:r>
        <w:rPr>
          <w:rFonts w:eastAsia="Times New Roman" w:cs="ArialMT;Times" w:ascii="ArialMT;Times" w:hAnsi="ArialMT;Times"/>
          <w:b/>
          <w:i/>
          <w:sz w:val="28"/>
        </w:rPr>
        <w:t>Buzz Buzz,</w:t>
      </w:r>
      <w:r>
        <w:rPr>
          <w:rFonts w:eastAsia="Times New Roman" w:cs="ArialMT;Times" w:ascii="ArialMT;Times" w:hAnsi="ArialMT;Times"/>
          <w:sz w:val="28"/>
        </w:rPr>
        <w:t xml:space="preserve"> The vibrating of my cell phone on my desk snapped me back into attention. “Mike Relington investigation services here, how my I help you?”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un, its called caller ID, just check it when you pick up your phone, so you can answer my call with ‘Hi the most awsomest person who I love with all my life, how are you?’ instead of your work answer,” my wife said jokingly on the other side of the line. </w:t>
      </w:r>
    </w:p>
    <w:p>
      <w:pPr>
        <w:pStyle w:val="Normal"/>
        <w:widowControl w:val="false"/>
        <w:autoSpaceDE w:val="false"/>
        <w:spacing w:lineRule="auto" w:line="480"/>
        <w:ind w:firstLine="720"/>
        <w:rPr/>
      </w:pPr>
      <w:r>
        <w:rPr>
          <w:rFonts w:eastAsia="Times New Roman" w:cs="ArialMT;Times" w:ascii="ArialMT;Times" w:hAnsi="ArialMT;Times"/>
          <w:sz w:val="28"/>
        </w:rPr>
        <w:t>“</w:t>
      </w:r>
      <w:r>
        <w:rPr>
          <w:rFonts w:eastAsia="Times New Roman" w:cs="ArialMT;Times" w:ascii="ArialMT;Times" w:hAnsi="ArialMT;Times"/>
          <w:sz w:val="28"/>
        </w:rPr>
        <w:t xml:space="preserve">Well, why don’t you call back, and let me try again.” </w:t>
      </w:r>
      <w:r>
        <w:rPr>
          <w:rFonts w:eastAsia="Times New Roman" w:cs="ArialMT;Times" w:ascii="ArialMT;Times" w:hAnsi="ArialMT;Times"/>
          <w:i/>
          <w:sz w:val="28"/>
        </w:rPr>
        <w:t>Click</w:t>
      </w:r>
      <w:r>
        <w:rPr>
          <w:rFonts w:eastAsia="Times New Roman" w:cs="ArialMT;Times" w:ascii="ArialMT;Times" w:hAnsi="ArialMT;Times"/>
          <w:sz w:val="28"/>
        </w:rPr>
        <w:t xml:space="preserve">. Wow, did she really take me seriously? I hope she is joking. </w:t>
      </w:r>
    </w:p>
    <w:p>
      <w:pPr>
        <w:pStyle w:val="Normal"/>
        <w:widowControl w:val="false"/>
        <w:autoSpaceDE w:val="false"/>
        <w:spacing w:lineRule="auto" w:line="480"/>
        <w:ind w:firstLine="720"/>
        <w:rPr/>
      </w:pPr>
      <w:r>
        <w:rPr>
          <w:rFonts w:eastAsia="Times New Roman" w:cs="ArialMT;Times" w:ascii="ArialMT;Times" w:hAnsi="ArialMT;Times"/>
          <w:i/>
          <w:sz w:val="28"/>
        </w:rPr>
        <w:t>Buzzz.Buzzzz.</w:t>
      </w:r>
      <w:r>
        <w:rPr>
          <w:rFonts w:eastAsia="Times New Roman" w:cs="ArialMT;Times" w:ascii="ArialMT;Times" w:hAnsi="ArialMT;Times"/>
          <w:sz w:val="28"/>
        </w:rPr>
        <w:t xml:space="preserve"> “Hi the most awesomeist person who I love with all my life, how are you?”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m a good thanks, how about you Lov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m a little weirded out, but other than that good, did u really believe me when I said let me try agai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a-ha no, I just wanted to hear you say it. Is that really what weirded you out?” she said chuckli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f course” I said sarcastically, “and no, no that’s not what’s weirding me ou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un, you sound… spacey, are you alright?” </w:t>
      </w:r>
    </w:p>
    <w:p>
      <w:pPr>
        <w:pStyle w:val="Normal"/>
        <w:widowControl w:val="false"/>
        <w:autoSpaceDE w:val="false"/>
        <w:spacing w:lineRule="auto" w:line="480"/>
        <w:ind w:left="720" w:hanging="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ah, I'm fine just confused, need answers, and as I said weirder out. “Oh, what by? It’s not like you to be weirded out by anythi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t could be nothing, I don’t know, ill tell you latter…maybe,” I said quietl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Did our neighbors dog scare you again, how many times to I have to tell you its not a werewolf, and even if it was it wouldn’t be howling in the middle of the day. They are night creatures.” My wife said in a mocking tone. She was poking fun at something that happened earlier in the year, I had come back from watching a movie with some of the guys, and it had a werewolf in it. I also admit that I was a tiny bit drunk. My neighbor’s dog, which is a foxhound, let out a howl because it wanted to be let in. Well, lets just say when my wife came home she found me with a wood stake huddled in a corner. Fun times eeh?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ou still their Hun?” My wife said, snapping me out of my flash back. I hadn’t noticed I paused for that lo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ah, I'm still here you just brought back a bad memory,” I said with a falsified sad tone in my voice. Well, my wife knows me to well, she read right through i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h really, you can look at a dead body and be perfectly fine, but a dog scares you, I guess I married a coward,” She said jokingly, while laughi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p, I guess so, anyhow,” I paused, “How's work today, any good question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there was this one guy who looked really weird, id say old fashioned, it was weird, he asked one personal question of me and then, a few about Chicago. I guess he noticed my Chicagoan accent. ”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ait, did this man have gray hair at the temples? And a 3-piece suit? Maybe around 50 years old” I said, my voice raising with excitemen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he was wearing a hat, but it looked like more than his temples had white hair. He also looked around 65 or 70 not 50.” She said, a hint of curiousness in her voice, I could just see a quizzical look on her face. I trusted my wife on the subject of age, she works with people all day, and so she is good at guessing ages of people. “But he was wearing a 3 piece suit, he was also wearing a old Rolex watch. Why do you ask?” </w:t>
      </w:r>
    </w:p>
    <w:p>
      <w:pPr>
        <w:pStyle w:val="Normal"/>
        <w:widowControl w:val="false"/>
        <w:autoSpaceDE w:val="false"/>
        <w:spacing w:lineRule="auto" w:line="48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ts just kind of weird, because the way you describe the gentleman makes him seem just like the man that came to me earlier today, other than the age and how much of his hair was whit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people don’t age that much in 3 hours, so it must just be someone who dresses similarly, nothing more than a coincidence.” She said this was a concerned voice, she must think I'm a going craz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ah, must be. It has to b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Mhmm, well my brake is over, ill call you when I'm on my way home. I will talk to you later, love you.”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ou too,” I said distractedly, the man still on my mind. I hung up the phone, and went to read up on the case the Mr. Messenger had asked me abou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That night when my wife got home, we had dinner talked about sports. Boston sports were going down hill so it was kind of a halfhearted conversation. We then went to be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BEEP, BEEP, BEEP!! I awoke to the incisive beeping of my alarm clock, I didn’t remember setting it. I looked at the clock and it said it was 11:10. Odd time for an alarm clock to go off. It turned to 11:11 and suddenly my wife popped into our bedroom and said, “11:11 make a wish!!” She was in a great mood, and the smell of wonderful blueberry pancakes, and Canadian bacon lofted down the hall from the kitchen, which was my favorite breakfast. “Well how about having a beu…no, I already have that,” She laughed and gave me a cute small smile, the kind that just makes you all warm inside. “Okay I made my wish,”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hat did you wish?” She said like a little ki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o eat blueberry pancakes, that my wife just made, with her.” I said while getting out of be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h, very good wish, wait, how did you know I had made something?  I haven’t told you” She said, in a joking voice with one eyebrow raised, that’s the reason I married her, while she is very mature, and on top of things, she also loves to have fun and be, well, I guess free. “I can smell them Hun, it’s my favorite meal you know. Blueberry pancakes that i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m sorry to disappoint you, you see you forget one rule about making wishes, so.”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hat rule?” I said falsely angere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he rule that says you can never, ever, tell anyone about it or it wont come true.” She said while pushing me down on to the bed, she gave me a kiss. And then pulled me back up.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hat was that for? And what aren’t you telling me?” I said, happily surprise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the kiss was unhelpable. And well, because you told me your wish, I made waffles instead of pancake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But, it’s already cooked, how did you know I was going to tell you before I di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m a time traveler Hun,” She said jokingly, and we both laughed. </w:t>
      </w:r>
    </w:p>
    <w:p>
      <w:pPr>
        <w:pStyle w:val="Normal"/>
        <w:widowControl w:val="false"/>
        <w:autoSpaceDE w:val="false"/>
        <w:spacing w:lineRule="auto" w:line="480"/>
        <w:rPr>
          <w:rFonts w:ascii="ArialMT;Times" w:hAnsi="ArialMT;Times" w:eastAsia="Times New Roman" w:cs="ArialMT;Times"/>
          <w:sz w:val="28"/>
        </w:rPr>
      </w:pPr>
      <w:r>
        <w:rPr>
          <w:rFonts w:eastAsia="Times New Roman" w:cs="ArialMT;Times" w:ascii="ArialMT;Times" w:hAnsi="ArialMT;Times"/>
          <w:sz w:val="28"/>
        </w:rPr>
        <w:t xml:space="preserv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We ate the wonderful breakfast quickly because my wife had to get to work, on Sundays she gets to go in to town later. When she left, I showered and get ready for lunch with Mark. While taking the shower I remembered something about the story I was to tell Mr. Messenger later in the week. The tour guide who it was based on had taken a shower before going off on her abnormal day. Now, you must be thinking, everyone takes showers before their day starts. Well, the thing about my shower, is the water temperature during it dropped to really cold and back up to warm. That had happened with the tour guide. I hope this doesn’t mean my day will be weir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As I walked down Beacon Street, I stayed out of every ally, and away from any creep person, so to not set up I weird change of events, I guess my wife is right, I am kind of paranoid. I got to the restaurant a little early, and grabbed us a table. The restaurant was dimly lit and kind of I would say murky, or stuffy. There was a family sitting next to me who was arguing over where to go to see Boston the best, I leaned over and said, “You should go to Boston and Cambridge hosting tours. Their tour guides are some of the best in Bosto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h, if this is the case, why have I never heard of this Boston and Cambridge tour guides?” The women said clearly annoyed of my interruptio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Because, they are a small association, but my wife Kelley Relington. Best in the city, every day she has new information about the city, its quite amazing really.” I said beaming.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h, okay will take a look. Have nice day sir.” The women put the emphasis on the sir, I was just trying to help. Some tourist can just be so rude. I texted mark to say that I had already gotten us a table, and waited. I watched people on the street walking by. My heart skipped a beat, as Mr. Messenger walked by, but it couldn’t be him, it was only a kid maybe 15 or 16. The suit was the exact same one he had worn two days a go but it was ill fitting, like the young boy was wearing a suit with an adult cut. I must have made it up.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Hi, yes I believe someone already got a table for me, aah yes. Right over there in the blue blazer. “ I heard Mark say to the waiter. He walked over, and he looked nothing like he did when we were in college. He had gained a good 30 pounds of muscle and lost a ton of weight. I on the other hand have gained 7 or 8 pound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Its been to long Mark, how have you been?” I asked</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indeed it has, I have been well, and yourself?” my friend responded. Should I tell him, should I tell him about this weird gentleman whom I keep seeing at different ages all over the place. No, that would make it seem like I've lost it, I don’t want to alienate a friend who I haven’t seen in a long time. Hesitantly I said, “I have been good, work has been slow, as I said on the phone yesterday, but all and all it has been goo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Something seems to be on your mind, is there something you are hiding from me?” My counterpart said concernedly. I had forgotten, he is a detective too, and was one of the best at determining if someone was lying or not. “Yes, I think I'm going insane, well I don’t know if I am, its just really creepy I guess, well not creepy just odd.” I said, stumbling over my word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hat do you mean, just tell me why you think you are going insane, because if I remember correctly you were the most sane person I lived with through colleg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hanks, well basically, on Saturday, a man came to me asking about one of the cases I had looked at, more specifically the one about the time traveling tour guide, you know the one I talk of righ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I read about it in the Harold, continu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kay, so from the start I noticed something strange about this man, he was in his 50’s and was dressed like he was from the 50’s, his suit, watch, everything!” I said, my voice cracking as I got more nervous. “I noticed, a slight patch of gray hair by his temples, now this is the important part, as he got up to leave, I noticed the amount of gray hair had increased.” I paused to regain my breath, and to see how my friend had taken it, on his face he only wore an expression of concern. “I’m guessing there is more, it’s not like you to get worked up on something as small as more gray hair in one hou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Correct you are, so later that day I talked with my wife on her break, I described the man to her, and she told me that she had seen a man on her tour that looked just as I had described, only difference was he was in his late 60’s early 70’s. And I trust her on this, she is not one to feed me information like that, which may make me go to the way side, unless she finds it weird too. Now, the last even that happened was, as I was sitting here waiting for you to arrive, a young boy maybe 15 or 16 years old walked by, and he looked exactly like the gentleman, only thing was his 3 piece suit didn’t fit him well. It’s weird, why would a 15 year old wear a suit like tha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That is odd, quick question for you, is the suit a brown color?”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why do you ask?” looking around the place, to see if the man had come in, he hadn’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I was on duty yesterday, and I saw a man reading a book in the ally, he looked ancient. I walked over to ask what he was doing in a private ally, I heard this loud screaming, it filled the street, and I turned around to find its source. There was this bright light behind me, when I turned around I saw this 10 year old boy wondering around, with a lost look on his face. The old man was gone. But, the young boy had the same suit, very ill fitting I have you and was holding the book. He asked where Green Dolphin Street was. Now as both you and I know that’s a street in Chicago. While I found this weird I just forgot about it, and asked the boy who he was, he said, ‘ I'm an orphan, and I got separated from our group’ I took him to the closest orphanage.” He paused to take a sip of water, all of this was just too weird, and I wanted to find out about this guy, to easy my mind. When Mark, had drunk enough water he continued, “ I never saw the old man in that area again, I guess the lights were from a car that picked up the man, or the kid was a kid all along and my eyesight was lessened by the darkness. I don’t know, but I don’t think this is a coincidence. You might want to find out more about this man, and I will try and help you.” </w:t>
        <w:tab/>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Okay, I agree, but should I go right out and ask him, or should I slowly lead to the question.” I responded apprehensively.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Neither, you shall not ask him a thing, because we aren’t even sure if he is I guess, how shall we called it, odd? You, should allow him to tell you, either by intention or by fault. SO, what I want you to do, is go along with this thing he asked you to do on Mondays, let him ask any question, and add his own comments, right them down, and tell me. I will use all in my power to find out about this man. Do you understan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Yes, I do” all of his ordering me around makes me feel really small, this is my problem not his, well I guess now it is because he has seen it too. And it may cause [problems for him too. “Can you tell me this guys name, or at least the name he told you. I will look through my database to try and find out more.”</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Uhh, Yeah, his name was Messenger, John Messenger. Do you think this guy maybe a bad guy or something, why are you taking so much interest?”</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That name sounds pretty generic, but I will check. And, yes and no, actually I really have no idea, but if what we think is true this guy has found away to make himself younger, or older for that matter.”</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this guy had an ID and everything, I think that’s his real nam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ait, you saw his ID, what year did it say he was bor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I only saw it for a second, he had to take it out of his wallet to get at a picture of something. It looked like it was from Illinois or some central state like tha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ell that narrows down the search, but makes it harder. I can’t access the Illinois population database, without a case being opene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Cant, you open a case? You know make it a public safety ordeal?” I asked, not knowing anything about the logistic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No, you cant, there needs to be an action taken by the suspect, that affects public safety, also then it would be with a different agency, not the Boston police.” By that time our lunches arrived, and we decided to no longer talk about the subject of the man until after I had my first meeting with the man. We talked about what we had done in the past few years, and then got up and left. All together we were at lunch for 3 ore 4 hours, a lot longer than both of us had suspected. This man was starting to interfere with how I was thinking, I just want to figure who he is now, not in a few weeks, ugh waiting suck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At that point I saw the man again, no longer 15 but in his early 20’s, this is so weird, its like he ages a year per hour. He was walking maybe 3 blocks away from me on the other side of the street, staring avidly at a plasma television. Almost seemed like he had never seen it before. I waited for the walk signals at the cross walk, and when I turned on I bolted across the street. I didn’t want the man to walk away before I talked to him.  I walked casually past the man at the store window to make it seem normal, as well as to catch my breath so I wasn’t out of it when I went to talk to him. I turned around  and said, “Why hello, Mr. Messenger, what a pleasant surprise it is running into you. Are you looking to by this new television here?” I said, a little louder than I would have liked</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aah, so that’s what it is, I never had a television, way to expensive, something like only 10 million people have it or something like that. I’ve never seen one this thin, or long, or with color” He gave me a look of bewilderment. This struck me as very odd not only the fact that he had never seen a color television, but also the fact that the number of only 10 million having televisions, that was true in well, the 50’s now the number is so much bigger. I considered asking him what year it was, but then I remembered the conversation I had with Mark. “Ha-ha, yes indeed isn’t it amazing what modern science can do for us?”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Indeed, such a wonderful thing color television is!!” The man yelled, he was no attracting attention from people walking down the street, “Are you looking forward to our meeting tommarrow?” I said quickly to change the subject.</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What are you talking about? I don’t even know you.” He said.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ou, are John Messenger correct?”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Yes, I am, again I ask who are you” His innocent stair gone, replaced by an accusative one.</w:t>
      </w:r>
    </w:p>
    <w:p>
      <w:pPr>
        <w:pStyle w:val="Normal"/>
        <w:widowControl w:val="false"/>
        <w:autoSpaceDE w:val="false"/>
        <w:spacing w:lineRule="auto" w:line="480"/>
        <w:ind w:firstLine="720"/>
        <w:rPr/>
      </w:pPr>
      <w:r>
        <w:rPr>
          <w:rFonts w:eastAsia="Times New Roman" w:cs="ArialMT;Times" w:ascii="ArialMT;Times" w:hAnsi="ArialMT;Times"/>
          <w:sz w:val="28"/>
        </w:rPr>
        <w:t>“</w:t>
      </w:r>
      <w:r>
        <w:rPr>
          <w:rFonts w:eastAsia="Times New Roman" w:cs="ArialMT;Times" w:ascii="ArialMT;Times" w:hAnsi="ArialMT;Times"/>
          <w:sz w:val="28"/>
        </w:rPr>
        <w:t xml:space="preserve">I’m Mike Rellington, you came asking about one of the cases I researched two years ago, about the tour guide in Chicago who gave good tours with the Chicago historical walk.” I said, again getting weirded out. </w:t>
      </w:r>
    </w:p>
    <w:p>
      <w:pPr>
        <w:pStyle w:val="TextBody"/>
        <w:ind w:firstLine="720"/>
        <w:rPr/>
      </w:pPr>
      <w:r>
        <w:rPr/>
        <w:t>“</w:t>
      </w:r>
      <w:r>
        <w:rPr/>
        <w:t>I don’t remember you, and I don’t know what you are talking about, or why would I ask a random man about my girlfriend. Good Day Sir.” He said as he quickly walked away. His voice was the exact same as the man who had seen me earlier in the week. How weird. Maybe he is forgetful, and he has it written down somewhere. OR! or maybe when he changes his age he forgets everything that happened at the last age. And what did he mean about his girlfriend, I don’t even remember him saying anything about the tour guide being his girlfriend  OY, I am going to go insane by the end of this. I stood standing in the middle of the street in awe of what had just conspired, I looked around and everything was a multiy colored blurr.  I walked in a daze to one of the benchs along beacon street and sat down, for what felt like ages.</w:t>
      </w:r>
    </w:p>
    <w:p>
      <w:pPr>
        <w:pStyle w:val="TextBody"/>
        <w:ind w:left="0" w:firstLine="720"/>
        <w:rPr/>
      </w:pPr>
      <w:r>
        <w:rPr/>
        <w:t xml:space="preserve">Once I gathered my thoughts I got up and walked home, and for the rest of the day I spent preparing for the meeting with Mr. Messenger, which may not even happen if he actually doesn’t remeber. I read through all the notes I had on the tourguide, memorizing every small fact so I didn’t leave anything out. I also decided on marking were to stop each day. So for the next 8hours I went through and read the story to myself,  timing it so I knew exactly when I had read for one hour. That night I couldn’t sleep. I was too nervous for the hour with the age changing man. </w:t>
      </w:r>
    </w:p>
    <w:p>
      <w:pPr>
        <w:pStyle w:val="Normal"/>
        <w:widowControl w:val="false"/>
        <w:autoSpaceDE w:val="false"/>
        <w:spacing w:lineRule="auto" w:line="480"/>
        <w:ind w:left="0" w:firstLine="720"/>
        <w:rPr>
          <w:rFonts w:ascii="ArialMT;Times" w:hAnsi="ArialMT;Times" w:eastAsia="Times New Roman" w:cs="ArialMT;Times"/>
          <w:sz w:val="28"/>
        </w:rPr>
      </w:pPr>
      <w:r>
        <w:rPr>
          <w:rFonts w:eastAsia="Times New Roman" w:cs="ArialMT;Times" w:ascii="ArialMT;Times" w:hAnsi="ArialMT;Times"/>
          <w:sz w:val="28"/>
        </w:rPr>
        <w:t xml:space="preserve">That morning I quickly showered, and ate breakfast, I wanted to make sure I was physically ready as well as mentally for the meeting. Didn’t want to go and break my promise with Mark on the first meeting. I just kept telling myself, don’t ask any questions of him personally, only ask if he understands. That morning my wife had left early like I had asked, I wanted there to be no distractions, because I needed to find out who this man is and why he wanted to know about this tour-guide.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5 minutes before 11 my doorbell rang, I jumped up at the sound and ran to the door. When I opened the door, there was John Messenger, well the 50-year-old version of him. In the same suit as before. I said, “Good Morning Mr. Messenger, come on it, lets get started.” As he was taking off his over coat I said, “I see you are wearing your favorite suit.” At that he gave me a weird look. I said, “Well, I saw you wearing yesterday. Actually I wasn’t even sure if you were going to come today, yesterday you made me feel like you had forgotten.” </w:t>
      </w:r>
    </w:p>
    <w:p>
      <w:pPr>
        <w:pStyle w:val="Normal"/>
        <w:widowControl w:val="false"/>
        <w:autoSpaceDE w:val="false"/>
        <w:spacing w:lineRule="auto" w:line="480"/>
        <w:ind w:firstLine="720"/>
        <w:rPr>
          <w:rFonts w:ascii="ArialMT;Times" w:hAnsi="ArialMT;Times" w:eastAsia="Times New Roman" w:cs="ArialMT;Times"/>
          <w:sz w:val="28"/>
        </w:rPr>
      </w:pPr>
      <w:r>
        <w:rPr>
          <w:rFonts w:eastAsia="Times New Roman" w:cs="ArialMT;Times" w:ascii="ArialMT;Times" w:hAnsi="ArialMT;Times"/>
          <w:sz w:val="28"/>
        </w:rPr>
        <w:t xml:space="preserve">He gave me a weird look and said, “What do you mean yesterday? I didn’t see you yesterday.” </w:t>
      </w:r>
    </w:p>
    <w:p>
      <w:pPr>
        <w:pStyle w:val="Normal"/>
        <w:widowControl w:val="false"/>
        <w:autoSpaceDE w:val="false"/>
        <w:spacing w:lineRule="auto" w:line="48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 xml:space="preserve">Yes. You did, around 3 or 4 o’clock in Coolidge corner.” </w:t>
      </w:r>
    </w:p>
    <w:p>
      <w:pPr>
        <w:pStyle w:val="Normal"/>
        <w:spacing w:lineRule="auto" w:line="480"/>
        <w:rPr>
          <w:rFonts w:ascii="ArialMT;Times" w:hAnsi="ArialMT;Times" w:eastAsia="Times New Roman" w:cs="ArialMT;Times"/>
          <w:sz w:val="28"/>
        </w:rPr>
      </w:pPr>
      <w:r>
        <w:rPr>
          <w:rFonts w:eastAsia="Times New Roman" w:cs="ArialMT;Times" w:ascii="ArialMT;Times" w:hAnsi="ArialMT;Times"/>
          <w:sz w:val="28"/>
        </w:rPr>
        <w:t>“</w:t>
      </w:r>
      <w:r>
        <w:rPr>
          <w:rFonts w:eastAsia="Times New Roman" w:cs="ArialMT;Times" w:ascii="ArialMT;Times" w:hAnsi="ArialMT;Times"/>
          <w:sz w:val="28"/>
        </w:rPr>
        <w:t>I don’t even remember being in Coolidge corner yesterday, but whatever, lets get star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00"/>
    <w:family w:val="swiss"/>
    <w:pitch w:val="default"/>
  </w:font>
  <w:font w:name="Symbol">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pPr>
    <w:rPr>
      <w:rFonts w:ascii="ArialMT;Times" w:hAnsi="ArialMT;Times" w:eastAsia="Times New Roman" w:cs="ArialMT;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ind w:firstLine="720"/>
    </w:pPr>
    <w:rPr>
      <w:rFonts w:ascii="ArialMT;Times" w:hAnsi="ArialMT;Times" w:eastAsia="Times New Roman" w:cs="ArialMT;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25:00Z</dcterms:created>
  <dc:creator>Sondra Katz</dc:creator>
  <dc:description/>
  <cp:keywords/>
  <dc:language>en-US</dc:language>
  <cp:lastModifiedBy>Sondra Katz</cp:lastModifiedBy>
  <dcterms:modified xsi:type="dcterms:W3CDTF">2010-05-31T18:44:00Z</dcterms:modified>
  <cp:revision>2</cp:revision>
  <dc:subject/>
  <dc:title>“Hunny, do we need milk</dc:title>
</cp:coreProperties>
</file>